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obowiązuje się dostarczyć </w:t>
      </w:r>
      <w:r>
        <w:rPr>
          <w:rFonts w:cs="Tahoma" w:ascii="Tahoma" w:hAnsi="Tahoma"/>
          <w:b/>
          <w:sz w:val="20"/>
        </w:rPr>
        <w:t>projektory multimedialne w ilości 2 szt.</w:t>
      </w:r>
      <w:r>
        <w:rPr>
          <w:rFonts w:cs="Tahoma" w:ascii="Tahoma" w:hAnsi="Tahoma"/>
          <w:sz w:val="20"/>
        </w:rPr>
        <w:t xml:space="preserve"> dla Wydziału Pedagogicznego – Zakład Pedagogiki Opiekuńczej i Resocjalizacyjnej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wykonania przedmiotu umowy strony przyjmują dzień, w którym Wykonawca przekazał Zamawiającemu sprzęt będący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kademia im. Jana Długosza w Częstochowie Zakład Pedagogiki Opiekuńczej i Resocjalizacyjnej, ul. Waszyngtona 4/8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umowy nastąpi po zrealizowaniu całości przedmiotu umowy i zostanie potwierdzony pisemnym protokołem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Dotyczy: Postępowanie nr KZ-371/30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31:00Z</dcterms:created>
  <dc:creator>borad</dc:creator>
  <dc:description/>
  <cp:keywords/>
  <dc:language>en-US</dc:language>
  <cp:lastModifiedBy>abojarska</cp:lastModifiedBy>
  <cp:lastPrinted>2013-03-13T14:45:00Z</cp:lastPrinted>
  <dcterms:modified xsi:type="dcterms:W3CDTF">2014-03-10T12:31:00Z</dcterms:modified>
  <cp:revision>2</cp:revision>
  <dc:subject/>
  <dc:title>UMOWA/PROJEKT</dc:title>
</cp:coreProperties>
</file>